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1                                                  3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73"/>
          <w:sz w:val="18"/>
        </w:rPr>
        <w:t>Форма № 4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</w:t>
      </w:r>
      <w:r>
        <w:rPr>
          <w:rFonts w:cs="Courier New" w:ascii="Courier New" w:hAnsi="Courier New"/>
          <w:w w:val="73"/>
          <w:sz w:val="18"/>
        </w:rPr>
        <w:t>Капитальный ремонт многоквартирного жилого дома по адресу: РД, г.Каспийск, ул.Орджоникидзе, дом № 2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стройки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</w:t>
      </w:r>
      <w:r>
        <w:rPr>
          <w:rFonts w:cs="Courier New" w:ascii="Courier New" w:hAnsi="Courier New"/>
          <w:w w:val="73"/>
          <w:sz w:val="18"/>
        </w:rPr>
        <w:t>Л О К А Л Ь Н Ы Й   С М Е Т Н Ы Й   Р А С Ч Е Т   №   1-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w w:val="73"/>
          <w:sz w:val="18"/>
        </w:rPr>
        <w:t>(локальная сме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                       Общеремонтные работы, объект -  Ремонт системы отопления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снование: дефектный акт</w:t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Сметная стоимость________________________________________________________________________________________       127,611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редства на оплату труда_________________________________________________________________________________        24,431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лен  в базисных ценах 2000г.                                                                                      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Сметная прибыль на расценки ТЕР и ФЕР кроме ТЕРр приняты с К=0,85, согласно письма АП-5536/06 от 18.11.2004г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Накладные расходы на расценки ТЕР и ФЕР кроме ТЕРр приняты с К=0,9, согласно МДС 81-33.200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Смета составлена по базовому району №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В смете учтен коэф. 1,15 к оплате труда рабочих строителей и на экплуатацию машин и механизмов включая оплату рабочи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бслуживающих машины, на расценки ТЕР и ФЕР кроме ТЕРр и ТЕР81-02-46 согласно МДС 81-38.2004 приложение 3 п.11.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В смете учтен коэф. 1,15 на оплату труда рабочих строителей и 1,25 к стоимости эксплуатации машин и механизмов (в том числе к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заработной плате машинистов) на расценки ТЕР и ФЕР кроме ТЕРр и ТЕР81-02-46, согласно МДС 81-35.2004 п.4.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1 27-03-008- -Разборка покрытий и                 0,003  10215,57   8153,66        31         6        24    248,12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4          оснований: асфальтобетонных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100 м3 конструкций              2061,91    696,56                             2     68,45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27,8%    142х0,9   3525,32              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80,75%    95х0,85   2227,46                   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 4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2 01-02-057- -Разработка грунта вручную в         0,027   2669,47      -           72        72       -      342,24         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3          траншеях глубиной до 2 м без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креплений с откосами, группа                2669,47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грунтов: 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                 100 м3 грунт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2%     80х0,9   1922,02                  5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38,25%    45х0,85   1021,07                  2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5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3 65-3-13    -Снятие задвижек диаметром: до        0,02    822,32      9,41        16        16       -        95,3         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100 мм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100 шт. арматуры               812,91       2,9                           -        0,25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4%               603,70                  1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407,90                   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 3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4 65-1-2     -Разборка трубопроводов из            0,22     645,6     15,57       142       109         3     59,62        1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водогазопроводных труб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до 63 мм                          495,44      1,97                           -        0,17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    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4%               368,08                  8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248,70                  5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27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5 65-1-1     -Разборка трубопроводов из            2,76    375,16      9,08      1035       795        25     34,66        96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2                                                  3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водогазопроводных труб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до 32 мм                          288,02      1,16                             3       0,1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    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4%               213,99                 59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144,59                 39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202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6 46-03-002- -Сверление кольцевыми                 0,46   7105,94   1911,37      3269       210       879      47,5        22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12          алмазными сверлами в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железобетонных конструкциях с                456,95       522                           240        45        2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применением охлаждающе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жидкости (воды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горизонтальных отверсти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глубиной 200 мм диаметром: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10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</w:t>
      </w:r>
      <w:r>
        <w:rPr>
          <w:rFonts w:cs="Courier New" w:ascii="Courier New" w:hAnsi="Courier New"/>
          <w:w w:val="73"/>
          <w:sz w:val="18"/>
        </w:rPr>
        <w:t>100 отверсти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9%    110х0,9    969,16                 44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582,48                 26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398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7 46-03-001- -Сверление кольцевыми                 0,69   6161,34   1172,45      4251       175       809      26,4        1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12          алмазными сверлами в                      --------- ---------                     --------- --------- --------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железобетонных конструкциях с                253,97    286,52                           198      24,7        1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применением охлаждающе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жидкости (воды) вертикальны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отверстий глубиной 20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диаметром: 10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</w:t>
      </w:r>
      <w:r>
        <w:rPr>
          <w:rFonts w:cs="Courier New" w:ascii="Courier New" w:hAnsi="Courier New"/>
          <w:w w:val="73"/>
          <w:sz w:val="18"/>
        </w:rPr>
        <w:t>100 отверсти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9%    110х0,9    535,09                 36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321,59                 222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484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8 16-07-003- -Врезка в действующие                    2     681,8     20,72      1364       198        41     10,29        21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7          внутренние сети трубопроводов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отопления и водоснабжения                     99,04      0,42                             1      0,03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80 мм с установко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задвижек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 врезк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 114,58                 22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  70,17                 140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173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9 16-04-002- -Прокладка трубопроводов из           5,52   3505,98   1403,46     19353     11308      7747     206,5      1140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2          полипропиленовых труб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диаметром 25мм                              2048,51    166,07                           917      12,3        6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2551,19               1408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1562,39                862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4206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0 1243-0205- -Труба из полипропилена PN         512,808      7,36      -         3774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22        20/25 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м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1 16-04-002- -Прокладка трубопроводов из           2,24   5074,46   2889,96     11367      4774      6474    224,11       50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7          полипропиленовых труб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диаметром 75мм                               2131,3    343,65                           770     25,46        5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2851,14                638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1746,08                3911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2166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2 1243-0205- -Труба из полипропилена PN           218,4     63,32      -        13829       -         -        -          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27        20/75 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м                        -         -                              -        -          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3 16-04-002- -Прокладка трубопроводов из           0,69   2543,76    829,37      1755      1151       572    168,08       11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3          полипропиленовых труб                     --------- ---------                     --------- --------- --------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диаметром 32мм                               1667,4      95,6                            66      7,08        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2030,97                1401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1243,79                 85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4014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3                                                  3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4 1243-0205- -Труба из полипропилена PN          64,722     11,91      -          771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23        20/32 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м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5 1181-0907- -Kран шаровый полипропиленовый          46     59,45      -         2735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23        PPRC PN20, диаметром 32 мм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шт.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6 1243-0507- -Муфта полипропиленовая                  6       9,4      -           56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52        соединительная диаметром 25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7 1243-0516- -Угольник 90 град.                       4      10,2      -           41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32        полипропиленовый диаметром 25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8 1243-0515- -Тройник полипропиленовый             18,4      10,2      -          188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92        соединительный диаметром 25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9 1243-0507- -Муфта полипропиленовая               18,4     256,5      -         4720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66        комбинированная, с внутренней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резьбой, разъемная диаметром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25х3/4"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0 1243-0516- -Угольник 45 град.                     9,2      36,1      -          332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13        полипропиленовый диаметром 32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1 1243-0507- -Муфта полипропиленовая                9,2      13,2      -          121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33        переходная диаметром 32х25 мм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2 1243-0507- -Муфта полипропиленовая                  2     128,7      -          257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57        соединительная диаметром 75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3 1243-0516- -Угольник 90 град.                       3    164,64      -          494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36        полипропиленовый диаметром 75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4 1243-0515- -Тройник полипропиленовый              4,6     348,9      -         1605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65        переходной диаметром 75х32х75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5 69-4-1     -Заделка отверстий в стенах           0,46   1132,88      1,88       521       309         1     78,66        3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                 100 отверстий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                            670,97      0,58                           -        0,05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8%               523,81                 24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335,78                 15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91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6 69-4-3     -Заделка отверстий в                  0,69   1043,23      3,01       720       357         2     60,65        4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перекрытиях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100 отверстий               517,34      0,93                             1      0,08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8%               404,25                 27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259,13                 17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117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7 26-01-010- -Изоляция трубопроводов:                 3   1436,42    127,67      4309       762       383     26,01        7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матами минераловатными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     1 м3 изоляции               253,89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0%    100х0,9    228,50                 68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151,07                 45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544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8 26-01-052- -Покрытие поверхности изоляции        1,38   4389,57    185,19      6058      1941       256    147,91       20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трубопроводов: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стеклопластиками                            1406,61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100 м2 поверхност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             покрытия изоляци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0%    100х0,9   1265,95                1747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4                                                  3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836,93                115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896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29 23-01-001- -Засыпка песком                       0,27   1513,51     60,69       409        31        16     14,08         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               10 м3 основания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                                    115      5,28                             1      0,53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117%    130х0,9    140,72                  3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5,65%    89х0,85     90,99                  2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47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30 27-07-001- -Устройство асфальтобетонных          0,03   4766,03     120,5       143         6         4     20,87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покрытий дорожек и тротуаров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однослойных из литой                         193,83      0,86                           -        0,08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мелкозернисто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асфальтобетонной смес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толщиной 3 с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</w:t>
      </w:r>
      <w:r>
        <w:rPr>
          <w:rFonts w:cs="Courier New" w:ascii="Courier New" w:hAnsi="Courier New"/>
          <w:w w:val="73"/>
          <w:sz w:val="18"/>
        </w:rPr>
        <w:t>100 м2 покрытия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27,8%    142х0,9    248,81                   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80,75%    95х0,85    157,21                  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5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31 27-07-001- -ДОбавка на 7см                       0,03   10772,5    246,33       323        12         7       3,2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2                         100 м2 покрытия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                                 416,35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27,8%    142х0,9    532,09                  1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80,75%    95х0,85    336,20                  1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34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32 01-01-01-0 -Погрузка при автомобильных              5     42,98      -          215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41          перевозках мусора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Цпг-2001  строительного с погрузкой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Минстрой   вручную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1 т груз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33 333-А15-1  -Перевозка мусора на 15км                5     32,09      -          160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т                   --------- ---------                     --------- --------- --------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w w:val="73"/>
          <w:sz w:val="18"/>
        </w:rPr>
        <w:t>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рямые затраты по смете            руб.                             84436     22232     17245                230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----                                             ---------          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руб.                                                  2199                 16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общестроительных работ -          руб.                             20481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4324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3891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2505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общестроительных работ -    руб.                             26877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45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4324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сантехнических работ -            руб.                             63956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20108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атериалов и конструкций -        руб.                             28923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22783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13996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сантехнических работ -      руб.                            100735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201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20108       -                   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о смете                           руб.                            127611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 чел.-ч                             -         -         -                  247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 руб.                               -       24431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jc w:val="center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ил                                        Минатуллаев З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1                                                  4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73"/>
          <w:sz w:val="18"/>
        </w:rPr>
        <w:t>Форма № 4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</w:t>
      </w:r>
      <w:r>
        <w:rPr>
          <w:rFonts w:cs="Courier New" w:ascii="Courier New" w:hAnsi="Courier New"/>
          <w:w w:val="73"/>
          <w:sz w:val="18"/>
        </w:rPr>
        <w:t>Капитальный ремонт многоквартирного жилого дома по адресу: РД,  г.Каспийск, ул.Орджоникидзе, дом № 25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стройки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</w:t>
      </w:r>
      <w:r>
        <w:rPr>
          <w:rFonts w:cs="Courier New" w:ascii="Courier New" w:hAnsi="Courier New"/>
          <w:w w:val="73"/>
          <w:sz w:val="18"/>
        </w:rPr>
        <w:t>Л О К А Л Ь Н Ы Й   С М Е Т Н Ы Й   Р А С Ч Е Т   №   1-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w w:val="73"/>
          <w:sz w:val="18"/>
        </w:rPr>
        <w:t>(локальная сме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                      Общеремонтные работы, объект -  Ремонт системы канализаци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снование: дефектный акт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метная стоимость________________________________________________________________________________________        55,307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редства на оплату труда_________________________________________________________________________________         6,536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лен  в базисных ценах 2000г.                                                                                      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216" w:before="0" w:after="0"/>
        <w:rPr/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Сметная прибыль на расценки ТЕР и ФЕР кроме ТЕРр приняты с К=0,85, согласно письма АП-5536/06 от 18.11.2004г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Накладные расходы на расценки ТЕР и ФЕР кроме ТЕРр приняты с К=0,9, согласно МДС 81-33.200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Смета составлена по базовому району №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В смете учтен коэф. 1,2 к оплате труда рабочих строителей и на экплуатацию машин и механизмов включая оплату рабочи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бслуживающих машины, на расценки ТЕР и ФЕР кроме ТЕРр и ТЕР81-02-46 согласно МДС 81-38.2004 приложение 3 п.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В смете учтен коэф. 1,15 на оплату труда рабочих строителей и 1,25 к стоимости эксплуатации машин и механизмов (в том числе к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заработной плате машинистов) на расценки ТЕР и ФЕР кроме ТЕРр и ТЕР81-02-46, согласно МДС 81-35.2004 п.4.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1 65-2-2     -Разборка трубопроводов из            0,68    733,68     12,04       499       491         8      85,3        5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чугунных канализационных труб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100 мм                            721,64      3,71                             3      0,32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                 100 м трубопровода с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</w:t>
      </w:r>
      <w:r>
        <w:rPr>
          <w:rFonts w:cs="Courier New" w:ascii="Courier New" w:hAnsi="Courier New"/>
          <w:w w:val="73"/>
          <w:sz w:val="18"/>
        </w:rPr>
        <w:t> </w:t>
      </w:r>
      <w:r>
        <w:rPr>
          <w:rFonts w:cs="Courier New" w:ascii="Courier New" w:hAnsi="Courier New"/>
          <w:w w:val="73"/>
          <w:sz w:val="18"/>
        </w:rPr>
        <w:t>фасонными частям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4%               536,76                 36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362,68                 24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11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2 65-6-2     -Смена: трапов диаметром до           0,06  20808,88    106,11      1249       127         6       234        1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100 мм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 100 приборов              2122,38       6,5                           -        0,56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103%              2192,75                 13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60%              1277,33                  7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145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3 57-2-3     -Разборка покрытий полов: из          1,33    650,16     54,17       865       793        72     69,87        9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керамических плиток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100 м2 покрытия               595,99      16,7                            22      1,44         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80%               490,15                 65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68%               416,63                 55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207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4 57-2-4     -Разборка цементной стяжки            1,33   3043,78   2095,24      4048      1262      2787     111,2       14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               100 м2 покрытия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                            948,54    214,03                           285        21        2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80%               930,06                123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68%               790,55                105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633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5 46-03-001- -Сверление кольцевыми                 0,12   6161,34   1172,45       739        30       141      26,4         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12          алмазными сверлами в                      --------- ---------                     --------- --------- ---------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2                                                  4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железобетонных конструкциях с                253,97    286,52                            34      24,7         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применением охлаждающе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жидкости (воды) вертикальны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отверстий глубиной 20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диаметром: 10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</w:t>
      </w:r>
      <w:r>
        <w:rPr>
          <w:rFonts w:cs="Courier New" w:ascii="Courier New" w:hAnsi="Courier New"/>
          <w:w w:val="73"/>
          <w:sz w:val="18"/>
        </w:rPr>
        <w:t>100 отверсти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9%    110х0,9    535,09                  6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321,59                  3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84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6 16-04-001- -Прокладка трубопроводов              0,68   8656,33     60,38      5886       573        41     85,01        5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2          канализации из полиэтиленовых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труб высокой плотности                       843,28      1,22                             1      0,09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10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 972,85                 66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 595,79                 40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695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7 16-04-001- -Прокладка трубопроводов              0,16   5215,36     28,59       834       141         5     88,65        1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канализации из полиэтиленовых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труб высокой плотности                       879,42      0,42                           -        0,03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50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1013,57                 16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 620,73                  9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109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8 507-4469   -Тройник канализационный                16      20,8      -          333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СЦ-2001   полипропиленовый 90°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инстрой    диаметром 110 мм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9 507-4361   -Отвод полиэтиленовый                   38      3,21      -          122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СЦ-2001   канализационный диаметром 100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инстрой    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0 507-4360   -Отвод полиэтиленовый                   18      1,36      -           24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СЦ-2001   канализационный диаметром 50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инстрой    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1 507-4468   -Тройник канализационный                 8      7,95      -           64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СЦ-2001   полипропиленовый 90°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инстрой    диаметром 50 мм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2 507-4467   -Переход канализационный                 8     15,65      -          125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СЦ-2001   полипропиленовый 110х50 мм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инстрой                          шт.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3 11-01-011- -Устройство стяжек: цементных         1,33   1861,12     78,47      2475       576       104     54,52        7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толщиной 20 мм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     100 м2 стяжки               432,92      22,1                            29      1,91         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0,7%    123х0,9    503,70                 67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63,75%    75х0,85    290,07                 38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35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4 11-01-011- -Добавка на толщину 30мм              1,33   2134,43     81,54      2839        44       108      0,69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2                           100 м2 стяжки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                                  32,87     21,96                            29      0,32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0,7%    123х0,9     60,70                  8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63,75%    75х0,85     34,96                  4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296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5 11-01-027- -Устройство покрытий на               1,33   3105,36    285,93      4130      1921       380     165,3       22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6          растворе их сухой смеси с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приготовлением раствора в                   1444,69     68,99                            92      6,33         8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3                                                  4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построечных условиях из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плиток: гладки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еглазурованных керамически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для полов одноцветны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</w:t>
      </w:r>
      <w:r>
        <w:rPr>
          <w:rFonts w:cs="Courier New" w:ascii="Courier New" w:hAnsi="Courier New"/>
          <w:w w:val="73"/>
          <w:sz w:val="18"/>
        </w:rPr>
        <w:t>100 м2 покрытия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0,7%    123х0,9   1675,64                222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63,75%    75х0,85    964,97                128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764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6 101-0292   -Плитки керамические для полов      135,66    147,32      -        19985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ССЦ-2001   гладкие глазурованные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5          декорированные методом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ериографии, квадратные 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прямоугольные с одноцветны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рисунком толщиной 11 м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м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7 69-4-3     -Заделка отверстий в                  0,16   1043,23      3,01       167        83       -       60,65        1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перекрытиях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100 отверстий               517,34      0,93                           -        0,08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8%               404,25                  6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259,13                  4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27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8 01-01-01-0 -Погрузка при автомобильных              5     42,98      -          215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41          перевозках мусора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Цпг-2001  строительного с погрузкой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Минстрой   вручную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1 т груз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9 333-А15-1  -Перевозка мусора на 15км                5     32,09      -          160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т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         </w:t>
      </w:r>
      <w:r>
        <w:rPr>
          <w:rFonts w:cs="Courier New" w:ascii="Courier New" w:hAnsi="Courier New"/>
          <w:w w:val="73"/>
          <w:sz w:val="18"/>
        </w:rPr>
        <w:t>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рямые затраты по смете            руб.                             44760      6041      3653                 69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----                                             ---------          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руб.                                                   496                  4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онтажных работ -                 руб.                               66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атериалов и конструкций -        руб.                               66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монтажных работ -           руб.                               66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общестроительных работ -          руб.                             35624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5200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атериалов и конструкций -        руб.                             19985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4997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3401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общестроительных работ -    руб.                             44023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59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5200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сантехнических работ -            руб.                              846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1336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1320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 82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сантехнических работ -      руб.                             10616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14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1336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о смете                           руб.                             55307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 чел.-ч                             -         -         -                   73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 руб.                               -        6536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jc w:val="center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ил                                 Минатуллаев З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1                                                  5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73"/>
          <w:sz w:val="18"/>
        </w:rPr>
        <w:t>Форма № 4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Courier New" w:ascii="Courier New" w:hAnsi="Courier New"/>
          <w:w w:val="73"/>
          <w:sz w:val="18"/>
        </w:rPr>
        <w:t>Капитальный ремонт многоквартирного жилого дома по адресу: РД, г.Каспийск, ул.Орджоникидзе, дом № 2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стройки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</w:t>
      </w:r>
      <w:r>
        <w:rPr>
          <w:rFonts w:cs="Courier New" w:ascii="Courier New" w:hAnsi="Courier New"/>
          <w:w w:val="73"/>
          <w:sz w:val="18"/>
        </w:rPr>
        <w:t>Л О К А Л Ь Н Ы Й   С М Е Т Н Ы Й   Р А С Ч Е Т   №   1-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w w:val="73"/>
          <w:sz w:val="18"/>
        </w:rPr>
        <w:t>(локальная сме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                            Общеремонтные работы, объект -  Ремонт бойлер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снование: дефектный акт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метная стоимость________________________________________________________________________________________        11,858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редства на оплату труда_________________________________________________________________________________         2,223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лен  в базисных ценах 2000г.                                                                                      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Сметная прибыль на расценки ТЕР и ФЕР кроме ТЕРр приняты с К=0,85, согласно письма АП-5536/06 от 18.11.2004г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Накладные расходы на расценки ТЕР и ФЕР кроме ТЕРр приняты с К=0,9, согласно МДС 81-33.200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Смета составлена по базовому району №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В смете учтен коэф. 1,2 к оплате труда рабочих строителей и на экплуатацию машин и механизмов включая оплату рабочих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бслуживающих машины, на расценки ТЕР и ФЕР кроме ТЕРр и ТЕР81-02-46 согласно МДС 81-38.2004 приложение 3 п.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В смете учтен коэф. 1,15 на оплату труда рабочих строителей и 1,25 к стоимости эксплуатации машин и механизмов (в том числе к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заработной плате машинистов) на расценки ТЕР и ФЕР кроме ТЕРр и ТЕР81-02-46, согласно МДС 81-35.2004 п.4.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1 27-03-008- -Разборка покрытий и                  0,01  10215,57   8153,66       102        21        82    248,12         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4          оснований: асфальтобетонных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100 м3 конструкций              2061,91    696,56                             7     68,45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27,8%    142х0,9   3525,32                  3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80,75%    95х0,85   2227,46                  2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5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2 01-02-057- -Разработка грунта вручную в         0,029   2669,47      -           77        77       -      342,24        1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3          траншеях глубиной до 2 м без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креплений с откосами, группа                2669,47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грунтов: 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                 100 м3 грунт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2%     80х0,9   1922,02                  5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38,25%    45х0,85   1021,07                  3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6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3 65-3-13    -Снятие задвижек диаметром: до        0,02    822,32      9,41        16        16       -        95,3         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100 мм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100 шт. арматуры               812,91       2,9                           -        0,25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4%               603,70                  1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407,90                   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 3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4 65-1-2     -Разборка трубопроводов из            0,24     645,6     15,57       155       119         4     59,62        1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р-2001   водогазопроводных труб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до 63 мм                          495,44      1,97                           -        0,17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07 5    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4%               368,08                  8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0%               248,70                  6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30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5 16-07-003- -Врезка в действующие                    2     681,8     20,72      1364       198        41     10,29        21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2                                                  5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7          внутренние сети трубопроводов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отопления и водоснабжения                     99,04      0,42                             1      0,03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диаметром: 80 мм с установкой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задвижек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 врезк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 114,58                 22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  70,17                 14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173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6 16-04-002- -Прокладка трубопроводов из           0,24   5074,46   2889,96      1218       512       694    224,11        5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7          полипропиленовых труб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диаметром 75мм                               2131,3    343,65                            82     25,46         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100 м трубопровода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115,2%    128х0,9   2851,14                 68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70,55%    83х0,85   1746,08                 41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232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7 1243-0205- -Труба из полипропилена PN            23,4     63,32      -         1482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27        20/75       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м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8 1243-0507- -Муфта полипропиленовая                0,4     128,7      -           51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57        соединительная диаметром 75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9 1243-0516- -Угольник 90 град.                     0,6    164,64      -           99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36        полипропиленовый диаметром 75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мм                       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</w:t>
      </w:r>
      <w:r>
        <w:rPr>
          <w:rFonts w:cs="Courier New" w:ascii="Courier New" w:hAnsi="Courier New"/>
          <w:w w:val="73"/>
          <w:sz w:val="18"/>
        </w:rPr>
        <w:t>10 шт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0 06-01-071- -Ревизия бойлера                         1   2429,22   1528,22      2429       769      1528     77,56        7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                      1 компл.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м-2001                                                769,35     99,51                           100      9,86        1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21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и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72%     80х0,9    625,58                 62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51%    60х0,85    443,12                 44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349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1 13-03-002- -Огрунтовка металлических              0,1    888,43     17,01        89         7         2       6,4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16          поверхностей 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100 м2 окрашиваемой                70,05      0,15                           -        0,02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  поверхност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81%     90х0,9     56,86                   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 41,77                   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 9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2 13-03-004- -Окраска металлических                 0,1    1564,5     31,19       156         3         3      3,84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огрунтованных поверхностей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100 м2 окрашиваемой                34,79      0,15                           -        0,02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  поверхност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81%     90х0,9     28,30                   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 20,79                   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6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3 26-01-010- -Изоляция трубопроводов:               0,5   1436,42    127,67       718       127        64     26,01        1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матами минераловатными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                 1 м3 изоляции               253,89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0%    100х0,9    228,50                 11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151,07                  7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90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</w:t>
      </w:r>
      <w:r>
        <w:rPr>
          <w:rFonts w:cs="Courier New" w:ascii="Courier New" w:hAnsi="Courier New"/>
          <w:w w:val="73"/>
          <w:sz w:val="18"/>
        </w:rPr>
        <w:t>14 26-01-052- -Покрытие поверхности изоляции        0,13   4389,57    185,19       571       183        24    147,91        1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трубопроводов: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-2001    стеклопластиками                            1406,61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100 м2 поверхност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253 5                    покрытия изоляции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0%    100х0,9   1265,95                 16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59,5%    70х0,85    836,93                 10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845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3                                                  5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рямые затраты по смете            руб.                              8528      2032      2441                 21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----                                             ---------          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руб.                                                   190                  1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онтажных работ -                 руб.                              2429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 869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 626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 443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монтажных работ -           руб.                              349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 8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 869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общестроительных работ -          руб.                              1714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 425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 37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 242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общестроительных работ -    руб.                              2335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 46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 425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сантехнических работ -            руб.                              4385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 929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атериалов и конструкций -        руб.                              1632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1014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 627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сантехнических работ -      руб.                              6026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 9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 929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о смете                           руб.                             1185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 чел.-ч                             -         -         -                   2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 руб.                               -        2223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jc w:val="center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ил                                 Минатуллаев З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1                                                  6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73"/>
          <w:sz w:val="18"/>
        </w:rPr>
        <w:t>Форма № 4</w:t>
      </w:r>
    </w:p>
    <w:p>
      <w:pPr>
        <w:pStyle w:val="Normal"/>
        <w:spacing w:lineRule="auto" w:line="216" w:before="0" w:after="0"/>
        <w:rPr/>
      </w:pPr>
      <w:r>
        <w:rPr>
          <w:rFonts w:eastAsia="Courier New" w:cs="Courier New" w:ascii="Courier New" w:hAnsi="Courier New"/>
          <w:w w:val="73"/>
          <w:sz w:val="18"/>
        </w:rPr>
        <w:t xml:space="preserve">              </w:t>
      </w:r>
      <w:r>
        <w:rPr>
          <w:rFonts w:cs="Courier New" w:ascii="Courier New" w:hAnsi="Courier New"/>
          <w:w w:val="73"/>
          <w:sz w:val="18"/>
        </w:rPr>
        <w:t>Капитальный ремонт многоквартирного жилого дома по адресу: РД, г.Каспийск, ул.Орджоникидзе, дом № 2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стройки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</w:t>
      </w:r>
      <w:r>
        <w:rPr>
          <w:rFonts w:cs="Courier New" w:ascii="Courier New" w:hAnsi="Courier New"/>
          <w:w w:val="73"/>
          <w:sz w:val="18"/>
        </w:rPr>
        <w:t>Л О К А Л Ь Н Ы Й   С М Е Т Н Ы Й   Р А С Ч Е Т   №   1-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w w:val="73"/>
          <w:sz w:val="18"/>
        </w:rPr>
        <w:t>(локальная сме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                    Общеремонтные работы, объект -  Ремонт системы электроснабжения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</w:t>
      </w:r>
      <w:r>
        <w:rPr>
          <w:rFonts w:cs="Courier New" w:ascii="Courier New" w:hAnsi="Courier New"/>
          <w:w w:val="73"/>
          <w:sz w:val="18"/>
        </w:rPr>
        <w:t>(наименование работ и затрат, наименование объекта)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Основание: дефектный акт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метная стоимость________________________________________________________________________________________         4,538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редства на оплату труда_________________________________________________________________________________         0,215 тыс.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лен  в базисных ценах 2000г.                                                                                      руб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</w:t>
      </w:r>
      <w:r>
        <w:rPr>
          <w:rFonts w:cs="Courier New" w:ascii="Courier New" w:hAnsi="Courier New"/>
          <w:w w:val="73"/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1 08-01-102- -Демонтаж шкафа ВРУ                      1    124,95     82,82       125        42        83      4,38         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                      1 шкаф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м-2001                                                 42,14      3,24                             3      0,24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21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К=0,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ДС81-37-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0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.3.2.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5%                43,11                  43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65%                29,49                  29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9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2 08-01-102- -Шкаф управления и                       1    562,64    276,06       563       140       276      14,6        1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регулирования              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м-2001                         1 шкаф                 140,45      10,8                            11       0,8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21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5%               143,69                 144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65%                98,31                  98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80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3 503-0558   -Шкафы распределительные в               1   3425,83      -         3426       -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ФССЦ-2001   комплекте с предохранителями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Минстрой    типа ШР-11 73505-22 400 А                      -         -                              -        -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РФ пр. №                          компл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</w:t>
      </w:r>
      <w:r>
        <w:rPr>
          <w:rFonts w:cs="Courier New" w:ascii="Courier New" w:hAnsi="Courier New"/>
          <w:w w:val="73"/>
          <w:sz w:val="18"/>
        </w:rPr>
        <w:t>4 08-02-472- -Заземлитель горизонтальный из         0,1    811,58     74,92        81        18         7        19         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01          стали: круглой диаметром 12               --------- ---------                     --------- ---------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ТЕРм-2001   мм                                            178,6      1,89                           -        0,14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пр. МРР №                         100 м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</w:t>
      </w:r>
      <w:r>
        <w:rPr>
          <w:rFonts w:cs="Courier New" w:ascii="Courier New" w:hAnsi="Courier New"/>
          <w:w w:val="73"/>
          <w:sz w:val="18"/>
        </w:rPr>
        <w:t>321 5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НР от ОЗП+ЗПМ -            95%               171,47                  17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П от ОЗП+ЗПМ -            65%               117,32                  1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</w:t>
      </w:r>
      <w:r>
        <w:rPr>
          <w:rFonts w:cs="Courier New" w:ascii="Courier New" w:hAnsi="Courier New"/>
          <w:w w:val="73"/>
          <w:sz w:val="18"/>
        </w:rPr>
        <w:t>Сметная стоимость                                                   11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рямые затраты по смете            руб.                              4195       200       366                  2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----                                             ---------           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                              </w:t>
      </w:r>
      <w:r>
        <w:rPr>
          <w:rFonts w:cs="Courier New" w:ascii="Courier New" w:hAnsi="Courier New"/>
          <w:w w:val="73"/>
          <w:sz w:val="18"/>
        </w:rPr>
        <w:t>руб.                                                    14                   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онтажных работ -                 руб.                              4195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 оплата труда -                        руб.                               -         215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Стоимость материалов и конструкций -        руб.                              3426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акладные расходы -                     руб.                               204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прибыль -                       руб.                               140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</w:t>
      </w:r>
      <w:r>
        <w:rPr>
          <w:rFonts w:cs="Courier New" w:ascii="Courier New" w:hAnsi="Courier New"/>
          <w:w w:val="73"/>
          <w:sz w:val="18"/>
        </w:rPr>
        <w:t>Всего,стоимость монтажных работ -           руб.                              4538       -         -                   -</w:t>
      </w:r>
      <w:r>
        <w:br w:type="page"/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Программный комплекс АВС-4 (редакция 5.2)                           2                                                  600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</w:t>
      </w:r>
      <w:r>
        <w:rPr>
          <w:rFonts w:cs="Courier New" w:ascii="Courier New" w:hAnsi="Courier New"/>
          <w:w w:val="73"/>
          <w:sz w:val="18"/>
        </w:rPr>
        <w:t>1  :    2    :               3                :    4     :    5    :    6    :    7    :    8    :    9    :    10   :    11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чел.-ч                             -         -         -                    2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руб.                               -         215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</w:t>
      </w:r>
      <w:r>
        <w:rPr>
          <w:rFonts w:cs="Courier New" w:ascii="Courier New" w:hAnsi="Courier New"/>
          <w:w w:val="73"/>
          <w:sz w:val="18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Итого по смете                           руб.                              4538       -  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Нормативная трудоемкость -               чел.-ч                             -         -         -                    22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</w:t>
      </w:r>
      <w:r>
        <w:rPr>
          <w:rFonts w:cs="Courier New" w:ascii="Courier New" w:hAnsi="Courier New"/>
          <w:w w:val="73"/>
          <w:sz w:val="18"/>
        </w:rPr>
        <w:t>Сметная заработная плата -               руб.                               -         215       -                   -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eastAsia="Courier New" w:cs="Courier New" w:ascii="Courier New" w:hAnsi="Courier New"/>
          <w:w w:val="73"/>
          <w:sz w:val="18"/>
        </w:rPr>
        <w:t xml:space="preserve">                    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p>
      <w:pPr>
        <w:pStyle w:val="Normal"/>
        <w:spacing w:lineRule="auto" w:line="216" w:before="0" w:after="0"/>
        <w:jc w:val="center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  <w:t>Составил                                 Минатуллаев З.</w:t>
      </w:r>
    </w:p>
    <w:p>
      <w:pPr>
        <w:pStyle w:val="Normal"/>
        <w:spacing w:lineRule="auto" w:line="216" w:before="0" w:after="0"/>
        <w:rPr>
          <w:rFonts w:ascii="Courier New" w:hAnsi="Courier New" w:cs="Courier New"/>
          <w:w w:val="73"/>
          <w:sz w:val="18"/>
        </w:rPr>
      </w:pPr>
      <w:r>
        <w:rPr>
          <w:rFonts w:cs="Courier New" w:ascii="Courier New" w:hAnsi="Courier New"/>
          <w:w w:val="73"/>
          <w:sz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3:00Z</dcterms:created>
  <dc:creator>Зулумхан</dc:creator>
  <dc:description/>
  <cp:keywords/>
  <dc:language>en-US</dc:language>
  <cp:lastModifiedBy>User</cp:lastModifiedBy>
  <dcterms:modified xsi:type="dcterms:W3CDTF">2017-10-18T11:31:00Z</dcterms:modified>
  <cp:revision>4</cp:revision>
  <dc:subject/>
  <dc:title/>
</cp:coreProperties>
</file>