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 выполнение работ (услуг) по капитальному ремонту об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мущества многоквартирного дома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О "Приморский муниципальный район", п. Катунино, ул. Катунина, д.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tbl>
      <w:tblPr>
        <w:tblW w:w="9572" w:type="dxa"/>
        <w:jc w:val="left"/>
        <w:tblInd w:w="-5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2247"/>
        <w:gridCol w:w="7325"/>
      </w:tblGrid>
      <w:tr>
        <w:trPr>
          <w:trHeight w:val="558" w:hRule="atLeast"/>
        </w:trPr>
        <w:tc>
          <w:tcPr>
            <w:tcW w:w="2247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й вид работ</w:t>
            </w:r>
          </w:p>
        </w:tc>
        <w:tc>
          <w:tcPr>
            <w:tcW w:w="7325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7" w:type="dxa"/>
              <w:left w:w="11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идомовой инженерной системы горячего водоснабжения из  труб PN 20 PP-R</w:t>
            </w:r>
          </w:p>
        </w:tc>
        <w:tc>
          <w:tcPr>
            <w:tcW w:w="73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7" w:type="dxa"/>
              <w:left w:w="11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Работы выполнить в соответств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 смет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СП 73.13330.2016 «Внутренние санитарно-технические системы зданий»; СП 40-101-96 «Проектирование и монтаж трубопроводов из полипропилена "Рандом сополимер", СП 41-101-95 «Проектирование тепловых пунктов», СниП 3.04.01-87 «Изоляционные и отделочные покрыт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2. Выполнить замену общедомовой инженерной системы холодного водоснабжения в составе общего имущества многоквартирного дома от ввода в МКД (с заменой запорной арматуры, без замены узла учета) до первой запорной арматуры на ответвлениях от стояка в квартирах, а и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 вводном тепловом узле трубопроводы, – стальные оцинкованные обыкновенные водогазопроводные трубы и фитинги по ГОСТ 3262-7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Магистральных трубопроводов по подвалу, тех. этажу из полипропилена, армированного стекловолоконом, ГОСТ 32415-20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единения трубопроводов включительно, выполнять в соответствии с указаниями по монтажу заводом изготовителем применяемых трубопроводов полипропилена, армированного стекловолоконом, ГОСТ 32415-201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тояков в квартирах, в местах общего пользования, трубопроводы из полипропилена PN 20 PP-R, армированного стекловолоконом, , и фитинги по ГОСТ 32415-201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Выполнить расчёты компенсаторов, подвижных, неподвижных опор и место их установки. Крепление стояков в квартирах, подвалах (тех. подполье) металлическими хомутами с резиновыми прокладками. В местах прохождения трубопроводов через стены, перекрытия установить гиль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апорная арматура по квартирам – краны шаровые стальные с разборным соединением с трубой и рабочим давлением не ниже 2,0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Запорной арматуры по магистралям, отсекающей стояки – краны шаровые стальные (полипропиленовые) с разборным соединением с трубой и рабочим давлением не ниже 2,0 Мп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ить теплоизоляцию магистральных трубопроводов по подвалу, тех. подполью, чердаку, тех. эт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 местах прохождения трубопроводов через стены, перекрытия установить гиль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оверхность стальных трубопроводов в узлах теплового ввода покрыть грунтом ГФ-021 с последующей окраской эмалью ПФ-115 кистями или валиками. При окраске предусматривать защиту не подлежащих окраске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еред началом работ предоставить сертификаты на применяемые материалы и изделия, паспорта на оборуд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едоставить до проведения гидравлических испытаний исполнительную схему системы холодного водоснабжения с указанием диаметра и длины монтируемых трубопроводов, мест установки опор и запорной арматуры (в бумажном и электронном виде). Оформить в соответствии с ГОСТ Р 51872-2002, ГОСТ Р 53672-200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едоставить акт освидетельствования участка сетей инженерно-технического обеспечения по форме РД-11-02-200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о подписания акта сдачи-приемки исполнения обязательств по договору сдать соответствующие инженерные сети и оборудование ресурсоснабжающим организациям и организациям, осуществляющим управление и содержание инженерных сетей многоквартирного дома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10:00Z</dcterms:created>
  <dc:creator>zemcovskaya</dc:creator>
  <dc:description/>
  <cp:keywords/>
  <dc:language>en-US</dc:language>
  <cp:lastModifiedBy>podlissky</cp:lastModifiedBy>
  <cp:lastPrinted>2017-04-14T17:55:00Z</cp:lastPrinted>
  <dcterms:modified xsi:type="dcterms:W3CDTF">2017-12-19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