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4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shd w:fill="FFFFFF" w:val="clear"/>
        <w:ind w:left="284" w:firstLine="567"/>
        <w:jc w:val="center"/>
        <w:rPr/>
      </w:pPr>
      <w:r>
        <w:rPr>
          <w:sz w:val="24"/>
          <w:szCs w:val="24"/>
        </w:rPr>
        <w:t>на выполнение работ по капитальному ремонту общего имущества многоквартирного дома:</w:t>
      </w:r>
    </w:p>
    <w:p>
      <w:pPr>
        <w:pStyle w:val="Normal"/>
        <w:shd w:fill="FFFFFF" w:val="clear"/>
        <w:ind w:left="284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оленская область, Глинковский р-н, с. Глинка, ул. Ленина, д. 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rPr>
          <w:sz w:val="24"/>
          <w:szCs w:val="24"/>
        </w:rPr>
      </w:pPr>
      <w:r>
        <w:rPr>
          <w:sz w:val="24"/>
          <w:szCs w:val="24"/>
        </w:rPr>
        <w:t>г. Смоленск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сведения о здан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жилой дом № 5 по ул. Ленина в с. Глинка, Глинковского района, Смоленской области, 1962 года постройки, двухэтажный, одноподъездный, 8-ми квартирный. Стены кирпичные. Крыша шиферная. Размеры в плане: 11,2*18,6м, высота дома 6,2 м.</w:t>
      </w:r>
    </w:p>
    <w:p>
      <w:pPr>
        <w:pStyle w:val="Normal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</w:rPr>
        <w:t xml:space="preserve">Перечень работ </w:t>
      </w:r>
      <w:r>
        <w:rPr>
          <w:sz w:val="24"/>
          <w:szCs w:val="24"/>
        </w:rPr>
        <w:t>по капитальному ремонту общего имущества многоквартирного дома № 5 по ул. Ленина с. Глинка, Глинковского района Смоленской области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й ремонт крыш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Сроки выполнения работ:</w:t>
      </w:r>
      <w:r>
        <w:rPr>
          <w:b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4"/>
          <w:szCs w:val="24"/>
        </w:rPr>
        <w:t xml:space="preserve">- капитальный ремонт крыши – 46 рабочих дней с </w:t>
      </w:r>
      <w:r>
        <w:rPr>
          <w:b/>
          <w:sz w:val="24"/>
          <w:szCs w:val="24"/>
          <w:u w:val="single"/>
        </w:rPr>
        <w:t>28.05.2018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31.07.2018</w:t>
      </w:r>
      <w:r>
        <w:rPr>
          <w:b/>
          <w:sz w:val="24"/>
          <w:szCs w:val="24"/>
        </w:rPr>
        <w:t>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 этап 31 рабочий день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28.05.2018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10.07.2018</w:t>
      </w:r>
      <w:r>
        <w:rPr>
          <w:sz w:val="24"/>
          <w:szCs w:val="24"/>
        </w:rPr>
        <w:t xml:space="preserve"> выполнение работ и передача документации в соответствии с п. 8.4 договора о проведении капитального ремон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этап 15 рабочих дней </w:t>
      </w:r>
      <w:r>
        <w:rPr>
          <w:b/>
          <w:sz w:val="24"/>
          <w:szCs w:val="24"/>
        </w:rPr>
        <w:t xml:space="preserve">с </w:t>
      </w:r>
      <w:r>
        <w:rPr>
          <w:b/>
          <w:sz w:val="24"/>
          <w:szCs w:val="24"/>
          <w:u w:val="single"/>
        </w:rPr>
        <w:t>11.07.2018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u w:val="single"/>
        </w:rPr>
        <w:t>31.07.2018</w:t>
      </w:r>
      <w:r>
        <w:rPr>
          <w:sz w:val="24"/>
          <w:szCs w:val="24"/>
        </w:rPr>
        <w:t xml:space="preserve"> приемка работ Заказчиком и рабочей (приемочной) комиссией;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цены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снование начальной (максимальной) цены договора является локальный сметный расчет, выполненный базисно-индексным методом на основании ТСНБ 2001 Смоленской области с дополнениями и изменениями в редакции 2014 года в соответствии с Методикой определения стоимости строительной продукции на территории Российской Федерации МДС 81-35.2004.</w:t>
      </w:r>
    </w:p>
    <w:p>
      <w:pPr>
        <w:pStyle w:val="Normal"/>
        <w:shd w:fill="FFFFFF" w:val="clear"/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требования к работам по ремонту крыши: </w:t>
      </w:r>
    </w:p>
    <w:p>
      <w:pPr>
        <w:pStyle w:val="Normal"/>
        <w:shd w:fill="FFFFFF" w:val="clear"/>
        <w:ind w:left="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мену кровли из асбестоцементных листов по разреженной обрешетке на покрытие из окрашенного металлического профлиста с устройством разреженной обрешетки, контробрешетки и укладкой подкровельной пленки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конструкции стропильных ног, прогонов, подкосов, обрешетки, мауэрлата подлежат замене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одшивку полок карниза доской с последующей окраской подшивки масляной краской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деревянные конструкции слухового прямоугольного окна необходимо заменить на окно с жалюзийной  решеткой, с обивкой боковых стен окрашенным в цвет кровли металлом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при замене кровельного покрытия на профлист для обеспечения сквозного проветривания требуется предусмотреть устройство дополнительного слухового окна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становку трубчатых снегозадержателей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мену люка выхода на чердак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/>
      </w:pPr>
      <w:r>
        <w:rPr>
          <w:sz w:val="24"/>
          <w:szCs w:val="24"/>
        </w:rPr>
        <w:t>выполнить разборку кирпичной кладки вентшахт с последующим устройством новой, кладку вентшахт оштукатурить, окрасить и установить отсутствующие ранее металлические защитные зонты (в цвет кровли)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для предотвращения образования конденсата на внутренней стороне кровельного покрытия  в холодное время года требуется выполнить наращивание канализационных стояков и выведение их за пределы кровли через кровельные проходки, с теплоизоляцией  на чердаке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огнебиозащиту деревянных элементов кровли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/>
      </w:pPr>
      <w:r>
        <w:rPr>
          <w:sz w:val="24"/>
          <w:szCs w:val="24"/>
        </w:rPr>
        <w:t>выполнить устройство ходовых мостиков по чердаку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дополнительную подсыпку утеплителя из керамзита;</w:t>
      </w:r>
    </w:p>
    <w:p>
      <w:pPr>
        <w:pStyle w:val="Normal"/>
        <w:numPr>
          <w:ilvl w:val="0"/>
          <w:numId w:val="4"/>
        </w:numPr>
        <w:shd w:fill="FFFFFF" w:val="clear"/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стройство наружного водостока с подвесными желоб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ы выполняемых работ указаны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стоимости и объемов работ производится в соответствии с условиями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подрядчиком материалов, изделий, технических устройств и др. с характеристиками, аналогичными тем, которые содержатся в локально-сметном расчете, использование их возможно только после письменного согласования с Заказчиком, в случае если возможность такой замены была предусмотрена конкурсной документац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должны быть выполнены все сопутствующие работы, оказаны сопутствующие услуги (в т.ч. с использованием необходимых товаров, в т.ч. оборудования), которые не предусмотрены непосредственно в рамках выполнения работ, являющихся предметом договора, однако должны быть выполнены (оказаны) в соответствии с нормативами и правилами, в соответствии с которыми должны выполняться работы, являющиеся предметом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быть выполнены с соблюдением требований строительных, экологических, санитарно-гигиенических, противопожарных и других норм, действующих на территории РФ, на основании проектно-сметной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 выполняемых работ должно соответствовать действующим на территории РФ нормативных документов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емельный кодекс Российской Федераци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Жилищный кодекс Российской Федерации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РФ от 27.12.2002г. №184-ФЗ «О техническом регулировании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hyperlink r:id="rId2">
        <w:r>
          <w:rPr>
            <w:rStyle w:val="InternetLink"/>
            <w:rFonts w:eastAsia="Calibri"/>
            <w:sz w:val="24"/>
            <w:szCs w:val="24"/>
          </w:rPr>
          <w:t>Федеральный закон от 30.12.2009г. № 384-Ф3 «Технический регламент о безопасности зданий и сооружений</w:t>
        </w:r>
      </w:hyperlink>
      <w:r>
        <w:rPr>
          <w:rFonts w:eastAsia="Calibri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hyperlink r:id="rId3">
        <w:r>
          <w:rPr>
            <w:rStyle w:val="InternetLink"/>
            <w:rFonts w:eastAsia="Calibri"/>
            <w:sz w:val="24"/>
            <w:szCs w:val="24"/>
          </w:rPr>
          <w:t>Федеральный закон от 23.11.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</w:t>
        </w:r>
      </w:hyperlink>
      <w:r>
        <w:rPr>
          <w:rFonts w:eastAsia="Calibri"/>
          <w:sz w:val="24"/>
          <w:szCs w:val="24"/>
        </w:rPr>
        <w:t>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РФ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15.13330.2012 «Каменные и армокаменные конструкции. Актуализированная редакция СНиП II-22-81*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П 16.13330.2011 «Стальные конструкции. Актуализированная редакция СНиП II-23-81*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>СП 17.13330.2017 «Кровли. Актуализированная редакция СНиП II-26-76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>СП 20.13330.2016 «СНиП 2.01.07-85 «Нагрузки и воздействия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Calibri"/>
          <w:sz w:val="24"/>
          <w:szCs w:val="24"/>
        </w:rPr>
        <w:t>СП 71.13330.2017 СНиП 3.04.01-87 «Изоляционные и отделочные покрытия»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28.13330.2012 «Защита строительных конструкций от коррозии. Актуализированная редакция СНиП 2.03.11-85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50.13330.2012 «Тепловая защита зданий. Актуализированная редакция СНиП 23-02-2003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54.13330.2011 «Здания жилые многоквартирные. Актуализированная редакция СНиП 31-01-2003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63.13330.2012 «Бетонные и железобетонные конструкции. Основные положения. Актуализированная редакция СНиП 52-01-2003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70.13330.2012 «Несущие и ограждающие конструкции. Актуализированная редакция СНиП 3.03.01-87»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 131.13330.2012 «Строительная климатология. Актуализированная редакция СНиП 23-01-99*»;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и другая нормативно-техническая документация, действующая на территории РФ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ельные материалы подлежат применению в соответствии с локальным сметным расчетом, согласно требований указанных ниже характеристик: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настил оцинкованный с покрытием полиэстер НС35-1000-0,7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17"/>
        <w:gridCol w:w="3030"/>
        <w:gridCol w:w="1360"/>
        <w:gridCol w:w="1444"/>
        <w:gridCol w:w="1253"/>
      </w:tblGrid>
      <w:tr>
        <w:trPr/>
        <w:tc>
          <w:tcPr>
            <w:tcW w:w="2217" w:type="dxa"/>
            <w:vMerge w:val="restart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листа t, мм</w:t>
            </w:r>
          </w:p>
        </w:tc>
        <w:tc>
          <w:tcPr>
            <w:tcW w:w="3030" w:type="dxa"/>
            <w:vMerge w:val="restart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ая ширина листа, мм</w:t>
            </w:r>
          </w:p>
        </w:tc>
        <w:tc>
          <w:tcPr>
            <w:tcW w:w="4057" w:type="dxa"/>
            <w:gridSpan w:val="3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е отклонение профиля, мм</w:t>
            </w:r>
          </w:p>
        </w:tc>
      </w:tr>
      <w:tr>
        <w:trPr/>
        <w:tc>
          <w:tcPr>
            <w:tcW w:w="2217" w:type="dxa"/>
            <w:vMerge w:val="continue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vMerge w:val="continue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соте</w:t>
            </w:r>
          </w:p>
        </w:tc>
        <w:tc>
          <w:tcPr>
            <w:tcW w:w="1444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ширине</w:t>
            </w:r>
          </w:p>
        </w:tc>
        <w:tc>
          <w:tcPr>
            <w:tcW w:w="125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лине</w:t>
            </w:r>
          </w:p>
        </w:tc>
      </w:tr>
      <w:tr>
        <w:trPr>
          <w:trHeight w:val="434" w:hRule="atLeast"/>
        </w:trPr>
        <w:tc>
          <w:tcPr>
            <w:tcW w:w="2217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7</w:t>
            </w:r>
          </w:p>
        </w:tc>
        <w:tc>
          <w:tcPr>
            <w:tcW w:w="3030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60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0,50</w:t>
            </w:r>
          </w:p>
        </w:tc>
        <w:tc>
          <w:tcPr>
            <w:tcW w:w="1444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8,0</w:t>
            </w:r>
          </w:p>
        </w:tc>
        <w:tc>
          <w:tcPr>
            <w:tcW w:w="1253" w:type="dxa"/>
            <w:tcBorders>
              <w:top w:val="single" w:sz="6" w:space="0" w:color="444444"/>
              <w:left w:val="single" w:sz="6" w:space="0" w:color="444444"/>
              <w:bottom w:val="single" w:sz="6" w:space="0" w:color="444444"/>
              <w:right w:val="single" w:sz="6" w:space="0" w:color="444444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±50,0</w:t>
            </w:r>
          </w:p>
        </w:tc>
      </w:tr>
    </w:tbl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120" w:after="12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306"/>
        <w:gridCol w:w="826"/>
        <w:gridCol w:w="647"/>
        <w:gridCol w:w="1041"/>
        <w:gridCol w:w="638"/>
        <w:gridCol w:w="730"/>
        <w:gridCol w:w="1041"/>
        <w:gridCol w:w="638"/>
        <w:gridCol w:w="730"/>
        <w:gridCol w:w="582"/>
      </w:tblGrid>
      <w:tr>
        <w:trPr>
          <w:tblHeader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означение профилированного листа</w:t>
            </w:r>
          </w:p>
        </w:tc>
        <w:tc>
          <w:tcPr>
            <w:tcW w:w="30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/>
                <w:iCs/>
              </w:rPr>
              <w:t>t</w:t>
            </w:r>
            <w:r>
              <w:rPr/>
              <w:t>, мм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 сечения А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сса 1 м длины, кг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правочные величины на 1 м ширины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асса 1 м, кг</w:t>
            </w:r>
          </w:p>
        </w:tc>
      </w:tr>
      <w:tr>
        <w:trPr>
          <w:tblHeader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 сжатых полках по оси 2 - 2</w:t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 сжатых полках по оси 1 - 1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мент инерции, 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36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мент сопротивления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4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мент инерции, 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x</w:t>
            </w:r>
            <w:r>
              <w:rPr/>
              <w:t>, см</w:t>
            </w:r>
            <w:r>
              <w:rPr>
                <w:vertAlign w:val="superscript"/>
              </w:rPr>
              <w:t>4</w:t>
            </w:r>
          </w:p>
        </w:tc>
        <w:tc>
          <w:tcPr>
            <w:tcW w:w="1368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омент сопротивления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x1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x2</w:t>
            </w:r>
          </w:p>
        </w:tc>
        <w:tc>
          <w:tcPr>
            <w:tcW w:w="104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x1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x2</w:t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НС35-1000-0,7</w:t>
            </w:r>
          </w:p>
        </w:tc>
        <w:tc>
          <w:tcPr>
            <w:tcW w:w="30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7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75</w:t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4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36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,95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,58</w:t>
            </w:r>
          </w:p>
        </w:tc>
        <w:tc>
          <w:tcPr>
            <w:tcW w:w="104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87</w:t>
            </w:r>
          </w:p>
        </w:tc>
        <w:tc>
          <w:tcPr>
            <w:tcW w:w="63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73</w:t>
            </w:r>
          </w:p>
        </w:tc>
        <w:tc>
          <w:tcPr>
            <w:tcW w:w="73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,74</w:t>
            </w:r>
          </w:p>
        </w:tc>
        <w:tc>
          <w:tcPr>
            <w:tcW w:w="58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,4</w:t>
            </w:r>
          </w:p>
        </w:tc>
      </w:tr>
    </w:tbl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енка подкровельная антиконденсатная (гидроизоляционная) 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1"/>
        <w:gridCol w:w="980"/>
        <w:gridCol w:w="776"/>
        <w:gridCol w:w="1256"/>
        <w:gridCol w:w="1164"/>
        <w:gridCol w:w="980"/>
        <w:gridCol w:w="1604"/>
      </w:tblGrid>
      <w:tr>
        <w:trPr>
          <w:tblHeader w:val="true"/>
        </w:trPr>
        <w:tc>
          <w:tcPr>
            <w:tcW w:w="9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284" w:firstLine="567"/>
              <w:jc w:val="center"/>
              <w:rPr>
                <w:b/>
                <w:b/>
                <w:bCs/>
                <w:sz w:val="21"/>
                <w:szCs w:val="21"/>
              </w:rPr>
            </w:pPr>
            <w:bookmarkStart w:id="0" w:name="i264330"/>
            <w:r>
              <w:rPr>
                <w:b/>
                <w:bCs/>
                <w:sz w:val="21"/>
                <w:szCs w:val="21"/>
              </w:rPr>
              <w:t>Подкровельные гидроизоляционные пленки</w:t>
            </w:r>
            <w:bookmarkEnd w:id="0"/>
          </w:p>
        </w:tc>
      </w:tr>
      <w:tr>
        <w:trPr>
          <w:tblHeader w:val="true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Марка пленк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Ширина, м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Масса, г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Прочность продоль., Н/50 м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Прочность попереч., Н/50 м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Относит, удлин., %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/>
              <w:t>Теплостойкость, °С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42" w:hanging="0"/>
              <w:jc w:val="both"/>
              <w:rPr/>
            </w:pPr>
            <w:r>
              <w:rPr/>
              <w:t>Ютакон (или аналог)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0 или 150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/>
            </w:pPr>
            <w:r>
              <w:rPr/>
              <w:t>60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0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284" w:hanging="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рашенный тонколистовой прокат с защитно-декоративным лакокрасочным покрытием</w:t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3257"/>
      </w:tblGrid>
      <w:tr>
        <w:trPr>
          <w:trHeight w:val="692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ind w:left="284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(покрытие полиэстер)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pacing w:before="240" w:after="240"/>
              <w:ind w:left="284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Значение</w:t>
            </w:r>
          </w:p>
        </w:tc>
      </w:tr>
      <w:tr>
        <w:trPr>
          <w:trHeight w:val="294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ind w:left="8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верхность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ая</w:t>
            </w:r>
          </w:p>
        </w:tc>
      </w:tr>
      <w:tr>
        <w:trPr>
          <w:trHeight w:val="633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ind w:left="8" w:firstLine="142"/>
              <w:jc w:val="center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ксимальная температура эксплуатации,°C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0</w:t>
            </w:r>
          </w:p>
        </w:tc>
      </w:tr>
      <w:tr>
        <w:trPr>
          <w:trHeight w:val="372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" w:firstLine="142"/>
              <w:jc w:val="center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олщина покрытия, мк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548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8" w:firstLine="142"/>
              <w:jc w:val="center"/>
              <w:rPr>
                <w:rFonts w:ascii="Arial" w:hAnsi="Arial"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Толщина грунтовки, мк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</w:tr>
      <w:tr>
        <w:trPr>
          <w:trHeight w:val="543" w:hRule="atLeast"/>
        </w:trPr>
        <w:tc>
          <w:tcPr>
            <w:tcW w:w="5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ind w:left="8" w:firstLine="1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 защитного лака (тыльная сторона), мкм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</w:t>
            </w:r>
          </w:p>
        </w:tc>
      </w:tr>
    </w:tbl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2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ломатериалы хвойных пор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ельные отклонения от номинальных размеров пиломатериалов устанавливают, мм: по длине……………………………………………………………….+ 50 и - 2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толщине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 размерах до 32 мм включ……………………………………….± 1,0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т 40 до 100 мм включ……………………………..............................± 2,0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олее 100 мм………………………………………..............................± 3,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ширине для обрезных пиломатериалов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и размерах до 100 мм включ……………………………………....± 2,0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более 100 мм…………………………………………………….…….± 3,0;</w:t>
      </w:r>
    </w:p>
    <w:p>
      <w:pPr>
        <w:pStyle w:val="Normal"/>
        <w:widowControl/>
        <w:autoSpaceDE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284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0"/>
              <w:ind w:left="284" w:firstLine="567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огнебиозащитный ПИРИЛАКС (или аналоги), </w:t>
            </w:r>
          </w:p>
          <w:p>
            <w:pPr>
              <w:pStyle w:val="Heading1"/>
              <w:shd w:fill="FFFFFF" w:val="clear"/>
              <w:ind w:left="284" w:firstLine="567"/>
              <w:jc w:val="center"/>
              <w:textAlignment w:val="baseline"/>
              <w:rPr/>
            </w:pPr>
            <w:r>
              <w:rPr/>
              <w:t>Основные параметры и характеристики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840"/>
            </w:tblGrid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Агрегатное состояние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before="100" w:after="100"/>
                    <w:ind w:left="330" w:firstLine="2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розрачная вязкая жидкость желтого цвета. Состав готов к применению, разбавлению не подлежит.</w:t>
                  </w:r>
                </w:p>
              </w:tc>
            </w:tr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лотность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ind w:left="330" w:firstLine="2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,21-1,22 при 20°С, г/куб.см.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pН</w:t>
                    <w:tab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before="100" w:after="100"/>
                    <w:ind w:left="330" w:firstLine="2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,0…2,5</w:t>
                  </w:r>
                </w:p>
              </w:tc>
            </w:tr>
            <w:tr>
              <w:trPr/>
              <w:tc>
                <w:tcPr>
                  <w:tcW w:w="4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Расход для 1 группы огнезащитной эффективности, не менее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100" w:after="100"/>
                    <w:ind w:left="330" w:firstLine="2"/>
                    <w:textAlignment w:val="baseline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80 г/м2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left="284" w:firstLine="567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4" w:firstLine="567"/>
        <w:rPr>
          <w:sz w:val="24"/>
          <w:szCs w:val="24"/>
        </w:rPr>
      </w:pPr>
      <w:r>
        <w:rPr>
          <w:sz w:val="24"/>
          <w:szCs w:val="24"/>
        </w:rPr>
      </w:r>
      <w:bookmarkStart w:id="1" w:name="i115341"/>
      <w:bookmarkStart w:id="2" w:name="i115341"/>
      <w:bookmarkEnd w:id="2"/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твор цементный класса не ниже В7,5 (М10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Марка по прочности на сжатие – 100 МПа;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Коэффициент прочности сцепления – от 0,5 МПа;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Крупность заполнителя (максимальный показатель) – 0,3 мм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Цвет согласовать с заказчиком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Массовая доля нелетучих веществ - не менее 70±2%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Степень перетира - не более 80 мкм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Время высыхания до степени 3 - не более 20 час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Укрывистость высушенной плёнки - не более 130 г/м2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</w:rPr>
        <w:t>Стойкость плёнки к статическому воздействию воды - не менее 24 часа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применения - от минус 15-20 С до +20 С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7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еси сухие строительные на цементном вяжущем 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Прочность на сжатие -не менее 10 Мпа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Температура применения - от +5°С до +35°С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Жизнеспособность раствора - не менее 1 часов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Водопоглощение - не более 15% по массе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Крупность заполнителя - не более 4 мм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Оптимальный слой нанесения - не более 30 мм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Морозостойкость - не менее 75 циклов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Адгезия к бетону - не менее 0,3 Мпа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  <w:t>Температура эксплуатации - от -50°С до +70°С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аски масляные готовые к применению 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4"/>
        <w:gridCol w:w="77"/>
      </w:tblGrid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пленкообразующего вещества, %, не менее- 22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ая доля летучего вещества, %, не более - 12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ловная вязкость по ВЗ-246 с диам. сопла 4 мм при температуре (20±0,5)°С -65-140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перетира, мкм, не более -80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вистость невысушенного покрытия, г/м² не более, в зависимости от цвета -80-120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ысыхания до степени 3 при (20±2)°С, ч, не более -24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сть покрытия по маятниковому прибору типа ТМЛ (маятник Б), условные единицы, не менее -0,05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3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покрытия к статическому воздействию воды при (20±2)°С, ч, не менее -0,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665" w:leader="none"/>
              </w:tabs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</w:rPr>
              <w:t xml:space="preserve">Краска фасадная акриловая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 согласовать с заказчиком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ая доля нелетучих веществ - не менее 70±2%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епень перетира - не более 80 мкм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 высыхания до степени 3 - не более 20 час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ывистость высушенной плёнки - не более 130 г/м2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ойкость плёнки к статическому воздействию воды - не менее 24 час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ература применения - от минус 15-20 С до +20 С</w:t>
            </w:r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Сталь оцинкованная толщиной не менее 0,5мм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Плотность – до 7900 кг/м3;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Температура плавления удельная – до 1520 С;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Коэффициент теплопроводности – 100 С;</w:t>
      </w:r>
    </w:p>
    <w:p>
      <w:pPr>
        <w:pStyle w:val="Normal"/>
        <w:shd w:fill="FFFFFF" w:val="clear"/>
        <w:spacing w:lineRule="auto" w:line="276"/>
        <w:rPr/>
      </w:pPr>
      <w:r>
        <w:rPr>
          <w:sz w:val="24"/>
          <w:szCs w:val="24"/>
        </w:rPr>
        <w:t>Удельный вес – 77500 Н/м2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FFFF" w:val="clear"/>
        <w:spacing w:before="0" w:after="0"/>
        <w:jc w:val="center"/>
        <w:textAlignment w:val="baseline"/>
        <w:rPr/>
      </w:pPr>
      <w:r>
        <w:rPr>
          <w:sz w:val="24"/>
          <w:szCs w:val="24"/>
        </w:rPr>
        <w:t>Керамзит  фракции 10-20 мм, марка не ниже 400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ыпная плотность – 280-370 кг/м3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чность – 1,0-1,8 Мпа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ранулометрический состав по массе – до 4%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орозостойкость 20 циклов, потеря массы гравия – 0,4-2,0%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цент раздавленных частиц – 3-10%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плопроводность - 0,0912 Вт/м К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одопоглощение 250 мм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дельная эффективная активность естественных радионуклидов - 270 Бк/кг</w:t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15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ирпич полнотелый керамический М 125</w:t>
      </w:r>
    </w:p>
    <w:p>
      <w:pPr>
        <w:pStyle w:val="Normal"/>
        <w:widowControl/>
        <w:shd w:fill="FFFFFF" w:val="clear"/>
        <w:autoSpaceDE w:val="true"/>
        <w:spacing w:before="0" w:after="7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Размеры кирпича М 125 – 250х120х65 мм;</w:t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Прочность на изгиб и сжатие — 1,4-1,6 Мпа;</w:t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Вес кирпича М 125 – 3,4-3,5 кг;</w:t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Водопоглащение – от 6% до 8%;</w:t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Морозостойкость – от F50 до F75;</w:t>
      </w:r>
    </w:p>
    <w:p>
      <w:pPr>
        <w:pStyle w:val="Normal"/>
        <w:widowControl/>
        <w:shd w:fill="FFFFFF" w:val="clear"/>
        <w:autoSpaceDE w:val="true"/>
        <w:spacing w:before="0" w:after="75"/>
        <w:rPr/>
      </w:pPr>
      <w:r>
        <w:rPr>
          <w:sz w:val="24"/>
          <w:szCs w:val="24"/>
        </w:rPr>
        <w:t>Теплопроводность – 0,513 Вт/м.град.С.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widowControl/>
        <w:autoSpaceDE w:val="tru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665" w:leader="none"/>
        </w:tabs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ка известковая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отность краски- не менее 1,4г/см3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хой остаток- не менее 55%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  0,5-0,6 кг/м2 при окраске в 2 слоя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7" w:gutter="0" w:header="294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widowControl/>
      <w:autoSpaceDE w:val="true"/>
      <w:spacing w:before="150" w:after="150"/>
      <w:ind w:left="150" w:right="150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1">
    <w:name w:val="p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36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92610" TargetMode="External"/><Relationship Id="rId3" Type="http://schemas.openxmlformats.org/officeDocument/2006/relationships/hyperlink" Target="http://docs.cntd.ru/document/90218628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33:00Z</dcterms:created>
  <dc:creator>User</dc:creator>
  <dc:description/>
  <cp:keywords/>
  <dc:language>en-US</dc:language>
  <cp:lastModifiedBy>Овсянникова Ирина Алексеевна</cp:lastModifiedBy>
  <cp:lastPrinted>2016-12-08T15:41:00Z</cp:lastPrinted>
  <dcterms:modified xsi:type="dcterms:W3CDTF">2018-03-05T07:58:00Z</dcterms:modified>
  <cp:revision>93</cp:revision>
  <dc:subject/>
  <dc:title/>
</cp:coreProperties>
</file>